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szCs w:val="28"/>
        </w:rPr>
      </w:pPr>
      <w:r>
        <w:rPr>
          <w:b/>
          <w:sz w:val="28"/>
          <w:szCs w:val="28"/>
        </w:rPr>
        <w:t>Witness for the Prosecution:  Yuri Milosovitch / Russian Worker</w:t>
      </w:r>
    </w:p>
    <w:p>
      <w:pPr>
        <w:pStyle w:val="Normal"/>
        <w:rPr>
          <w:b/>
          <w:b/>
          <w:sz w:val="28"/>
          <w:szCs w:val="28"/>
        </w:rPr>
      </w:pPr>
      <w:r>
        <w:rPr>
          <w:b/>
          <w:sz w:val="28"/>
          <w:szCs w:val="28"/>
        </w:rPr>
      </w:r>
    </w:p>
    <w:p>
      <w:pPr>
        <w:pStyle w:val="Normal"/>
        <w:rPr>
          <w:lang w:val="en-US" w:eastAsia="en-US"/>
        </w:rPr>
      </w:pPr>
      <w:r>
        <w:rPr>
          <w:lang w:val="en-US" w:eastAsia="en-US"/>
        </w:rPr>
        <w:drawing>
          <wp:inline distT="0" distB="0" distL="0" distR="0">
            <wp:extent cx="2095500" cy="3171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1" r="-17" b="-11"/>
                    <a:stretch>
                      <a:fillRect/>
                    </a:stretch>
                  </pic:blipFill>
                  <pic:spPr bwMode="auto">
                    <a:xfrm>
                      <a:off x="0" y="0"/>
                      <a:ext cx="2095500" cy="31718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214880</wp:posOffset>
                </wp:positionH>
                <wp:positionV relativeFrom="paragraph">
                  <wp:posOffset>76200</wp:posOffset>
                </wp:positionV>
                <wp:extent cx="4542790" cy="1942465"/>
                <wp:effectExtent l="0" t="0" r="0" b="0"/>
                <wp:wrapNone/>
                <wp:docPr id="2" name="Frame1"/>
                <a:graphic xmlns:a="http://schemas.openxmlformats.org/drawingml/2006/main">
                  <a:graphicData uri="http://schemas.microsoft.com/office/word/2010/wordprocessingShape">
                    <wps:wsp>
                      <wps:cNvSpPr txBox="1"/>
                      <wps:spPr>
                        <a:xfrm>
                          <a:off x="0" y="0"/>
                          <a:ext cx="4542790" cy="1942465"/>
                        </a:xfrm>
                        <a:prstGeom prst="rect"/>
                        <a:solidFill>
                          <a:srgbClr val="FFFFFF"/>
                        </a:solidFill>
                        <a:ln w="9525">
                          <a:solidFill>
                            <a:srgbClr val="000000"/>
                          </a:solidFill>
                        </a:ln>
                      </wps:spPr>
                      <wps:txbx>
                        <w:txbxContent>
                          <w:p>
                            <w:pPr>
                              <w:pStyle w:val="Normal"/>
                              <w:rPr/>
                            </w:pPr>
                            <w:r>
                              <w:rPr/>
                              <w:t xml:space="preserve">Yuri Milosovitch was born in 1892 in a small Russian village near the Volga River.  Like many peasants in the Russian Empire, he tried to improve his life by going to work in the nearest town or city.  There, workers would work in factories or mines until harvest time when they would return to their villages to help with agricultural duties. </w:t>
                            </w:r>
                          </w:p>
                          <w:p>
                            <w:pPr>
                              <w:pStyle w:val="Normal"/>
                              <w:rPr/>
                            </w:pPr>
                            <w:r>
                              <w:rPr/>
                            </w:r>
                          </w:p>
                          <w:p>
                            <w:pPr>
                              <w:pStyle w:val="Normal"/>
                              <w:rPr/>
                            </w:pPr>
                            <w:r>
                              <w:rPr>
                                <w:rFonts w:cs="Calibri"/>
                                <w:i/>
                              </w:rPr>
                              <w:t xml:space="preserve"> </w:t>
                            </w:r>
                            <w:r>
                              <w:rPr>
                                <w:i/>
                              </w:rPr>
                              <w:t>“</w:t>
                            </w:r>
                            <w:r>
                              <w:rPr>
                                <w:i/>
                              </w:rPr>
                              <w:t>It’s what we to do to survive.  I do not want to leave my family to work in these factories but, I will do what I must to keep my loved ones from starving.  If I wait for the Tsar to help us….oh, never mind.  I don’t want to say anymore.”</w:t>
                            </w:r>
                          </w:p>
                          <w:p>
                            <w:pPr>
                              <w:pStyle w:val="Normal"/>
                              <w:rPr>
                                <w:i/>
                                <w:i/>
                              </w:rPr>
                            </w:pPr>
                            <w:r>
                              <w:rPr>
                                <w:i/>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7.7pt;height:152.95pt;mso-wrap-distance-left:9.05pt;mso-wrap-distance-right:9.05pt;mso-wrap-distance-top:0pt;mso-wrap-distance-bottom:0pt;margin-top:6pt;mso-position-vertical-relative:text;margin-left:174.4pt;mso-position-horizontal-relative:text">
                <v:textbox>
                  <w:txbxContent>
                    <w:p>
                      <w:pPr>
                        <w:pStyle w:val="Normal"/>
                        <w:rPr/>
                      </w:pPr>
                      <w:r>
                        <w:rPr/>
                        <w:t xml:space="preserve">Yuri Milosovitch was born in 1892 in a small Russian village near the Volga River.  Like many peasants in the Russian Empire, he tried to improve his life by going to work in the nearest town or city.  There, workers would work in factories or mines until harvest time when they would return to their villages to help with agricultural duties. </w:t>
                      </w:r>
                    </w:p>
                    <w:p>
                      <w:pPr>
                        <w:pStyle w:val="Normal"/>
                        <w:rPr/>
                      </w:pPr>
                      <w:r>
                        <w:rPr/>
                      </w:r>
                    </w:p>
                    <w:p>
                      <w:pPr>
                        <w:pStyle w:val="Normal"/>
                        <w:rPr/>
                      </w:pPr>
                      <w:r>
                        <w:rPr>
                          <w:rFonts w:cs="Calibri"/>
                          <w:i/>
                        </w:rPr>
                        <w:t xml:space="preserve"> </w:t>
                      </w:r>
                      <w:r>
                        <w:rPr>
                          <w:i/>
                        </w:rPr>
                        <w:t>“</w:t>
                      </w:r>
                      <w:r>
                        <w:rPr>
                          <w:i/>
                        </w:rPr>
                        <w:t>It’s what we to do to survive.  I do not want to leave my family to work in these factories but, I will do what I must to keep my loved ones from starving.  If I wait for the Tsar to help us….oh, never mind.  I don’t want to say anymore.”</w:t>
                      </w:r>
                    </w:p>
                    <w:p>
                      <w:pPr>
                        <w:pStyle w:val="Normal"/>
                        <w:rPr>
                          <w:i/>
                          <w:i/>
                        </w:rPr>
                      </w:pPr>
                      <w:r>
                        <w:rPr>
                          <w:i/>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t xml:space="preserve">When I arrived in Magnitogorsk, I was overwhelmed by what I saw. The factories were overwhelming to me (I’m from a small, rural village …I had never seen such images before).   The number of factories in Russia more than doubled between 1863 and 1900.  That is why I decided to go to Magnitogorsk to find work.  Even though Russia lagged behind other industrialized nations of Western Europe, Russia had become the world's fourth-ranking producer of steel.   Only the U.S., Germany, and Great Britain produced more steel!    With all of this steel, we workers were also able to build the world's longest continuous rail line - the Trans-Siberian Railway.  This railroad connected European Russia in the west with Russian ports on the Pacific Ocean in the east.  We are proud of our hard work and all that Russia has accomplished  but, we had to work in grueling working conditions for miserably low wages to see the results.  Children were even employed in many of these factories.  These factories were also flanked by grey and rundown buildings of several stories.  I found out soon that these rundown buildings would be where I would live while I worked at the factory. </w:t>
      </w:r>
    </w:p>
    <w:p>
      <w:pPr>
        <w:pStyle w:val="Normal"/>
        <w:rPr/>
      </w:pPr>
      <w:r>
        <w:rPr/>
      </w:r>
    </w:p>
    <w:p>
      <w:pPr>
        <w:pStyle w:val="Normal"/>
        <w:rPr/>
      </w:pPr>
      <w:r>
        <w:rPr>
          <w:rFonts w:cs="Calibri"/>
        </w:rPr>
        <w:t xml:space="preserve"> </w:t>
      </w:r>
      <w:r>
        <w:rPr/>
        <w:t xml:space="preserve">In most countries, workers live where they like and usually away from the factory.  That way, people  can forget the factory atmosphere when they go home.  But, that’s not how it works here.  We live in the factories themselves or in these cheaply made buildings that are attached to them.  We have to pay rent to the factory owner for these accommodations and the rent cannot be met by a single person’s wage.  So, as you might have suspected, six to ten of us live together in one room.  The floors are muddy.  We have to wash our work clothes in this room and we hang the clothes on a line in the room to dry.  We sleep in beds stacked one on top of each other – you can imagine that fresh air was almost non-existent and the odor from our room was very strong.  Oh, I wish I could be in the fresh air and outdoors again.  I think about where the Tsar and his family lives.  The Tsar and his family  have 8 beautiful palaces all for themselves and their many servants.  </w:t>
      </w:r>
    </w:p>
    <w:p>
      <w:pPr>
        <w:pStyle w:val="Normal"/>
        <w:rPr/>
      </w:pPr>
      <w:r>
        <w:rPr/>
      </w:r>
    </w:p>
    <w:p>
      <w:pPr>
        <w:pStyle w:val="Normal"/>
        <w:rPr/>
      </w:pPr>
      <w:r>
        <w:rPr/>
        <w:t xml:space="preserve">Whatever a worker’s occupation, each received a booklet from his employer  - like a professional passport.  We could not move about the premises or from our work stations without it.  This document kept track of all of our deductions while working and living in these factory cities.  Fines, rents and other payments we accumulated were deducted and noted in this passbook.  You showed the passbook to enter the factory and also to leave it.   I was under the control of the factory manager 24/7.  The normal working day is 11 ½ hours of work, exclusive of meal times.  But, many of us end up working 14 – 15 hours.    You may be asking why people would agree to work so much?  The answer is we got paid by the piece – which means we got paid </w:t>
      </w:r>
      <w:r>
        <w:rPr>
          <w:i/>
        </w:rPr>
        <w:t>not for how many hours</w:t>
      </w:r>
      <w:r>
        <w:rPr/>
        <w:t xml:space="preserve"> we worked but, by </w:t>
      </w:r>
      <w:r>
        <w:rPr>
          <w:i/>
        </w:rPr>
        <w:t>how many pieces we made</w:t>
      </w:r>
      <w:r>
        <w:rPr/>
        <w:t>.  So, you see we had to work long hours to make enough to cover our living expenses and also to have a little left for our families at home.</w:t>
      </w:r>
    </w:p>
    <w:p>
      <w:pPr>
        <w:pStyle w:val="Normal"/>
        <w:rPr/>
      </w:pPr>
      <w:r>
        <w:rPr/>
      </w:r>
    </w:p>
    <w:p>
      <w:pPr>
        <w:pStyle w:val="Normal"/>
        <w:rPr/>
      </w:pPr>
      <w:r>
        <w:rPr/>
        <w:t>We tried to strike.  It ended in tragedy.  The government outlawed the formation of trade unions. Anyone who tried to unite to demand better living and working conditions at these factories were taken care of by the Tsar’s Cossacks.  I lost my dear friend, Igor, in one such attempt at a strike.  To make it even more impossible to improve our working conditions,  the Tsar ordered his  secret police force, the Okhrana, to pretend to  be factory workers with us.  That way, they could listen in on conversations about any attempts to unite or protest.  We are without any means of improving this miserable existence.</w:t>
      </w:r>
    </w:p>
    <w:p>
      <w:pPr>
        <w:pStyle w:val="Normal"/>
        <w:rPr/>
      </w:pPr>
      <w:r>
        <w:rPr/>
      </w:r>
    </w:p>
    <w:p>
      <w:pPr>
        <w:pStyle w:val="Normal"/>
        <w:rPr/>
      </w:pPr>
      <w:r>
        <w:rPr/>
        <w:t xml:space="preserve">The new capitalists (those who own the factories) are making money but, sadly, we are not.  These capitalists are able to get big profits from government contracts – especially to build railroads.  The Tsar’s officials of finance made it easy for them to make this money, cutting taxes and giving them big loans.  I tell you this because these capitalists did nothing to help improve the conditions of their workers.  I hate these capitalists who live in luxury while we toil and slave in these dirty factories and go home to the slums and boarding houses of these factory cities. </w:t>
      </w:r>
    </w:p>
    <w:sectPr>
      <w:type w:val="nextPage"/>
      <w:pgSz w:w="12240" w:h="15840"/>
      <w:pgMar w:left="1440" w:right="1440" w:gutter="0" w:header="0" w:top="1440" w:footer="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6:45:00Z</dcterms:created>
  <dc:creator>aparks</dc:creator>
  <dc:description/>
  <dc:language>en-US</dc:language>
  <cp:lastModifiedBy>aparks</cp:lastModifiedBy>
  <dcterms:modified xsi:type="dcterms:W3CDTF">2013-02-21T17:08:00Z</dcterms:modified>
  <cp:revision>3</cp:revision>
  <dc:subject/>
  <dc:title/>
</cp:coreProperties>
</file>